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Parent or Guardia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son or daughter will be a student in one of my English classes this semester.  I am looking forward to working with your child and to helping him or her succe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every teacher, I have my class expectations.  I feel that these are very simple, and I believe that they are necessary for ALL of us if we wish to be successful in life.  Students shou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prepared each day for class.  They should have all of the supplies that they will need for class, and they should be ready and able to discuss the literatur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respectful.  Each of us has our strengths and weaknesses.  Much can be learned from those who have different abiliti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willing to participate.  By being an active participant in class, students will be more likely to do well on tests and in the class as a whol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ow the code of conduct for Benjamin Russell High School and the Alexander City Board of Education.  The less time I have to spend on behavior, the more time I will have to educate your chil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 me stress that attendance is vital to success.  Students who miss class frequently do not do as well as those who are present each day.  I do understand that some absences are necessary, and I will make sure that I do my part to help your son or daughter catch up.  However, it is the student’s responsibility to see me before or after class.  Students are given a weekly syllabus each Monday.  If a student must be absent, he or she should refer to the syllabus and do as much as possible.  Tests and other in-class material can be made up on the first Tuesday following the absence.  I am available on other afternoons, but students should make prior arrangements with 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sk that each student bring supplies which will be used for the class.  These are 1) a ream of copy paper, 2) a large box of tissue, and 3) a large roll of paper towels.  If you prefer, a tax-deductible donation of $5.00 can be made.  Please make checks payable to BRHS.  You will receive a receipt for monetary dona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tion you may find useful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Email address:  </w:t>
      </w:r>
      <w:hyperlink r:id="rId2">
        <w:r>
          <w:rPr>
            <w:rStyle w:val="InternetLink"/>
            <w:rFonts w:cs="Times New Roman" w:ascii="Times New Roman" w:hAnsi="Times New Roman"/>
          </w:rPr>
          <w:t>tvest@alex.k12.al.us</w:t>
        </w:r>
      </w:hyperlink>
      <w:r>
        <w:rPr>
          <w:rFonts w:cs="Times New Roman" w:ascii="Times New Roman" w:hAnsi="Times New Roman"/>
        </w:rPr>
        <w:t xml:space="preserve">    Please do not hesitate to contact me with questions or concerns!  You may also leave a message for me at 234-8611 and I will return your call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Online textbook:  my.hrw.com  (Do not use </w:t>
      </w:r>
      <w:r>
        <w:rPr>
          <w:rFonts w:cs="Times New Roman" w:ascii="Times New Roman" w:hAnsi="Times New Roman"/>
          <w:b/>
        </w:rPr>
        <w:t>www.</w:t>
      </w:r>
      <w:r>
        <w:rPr>
          <w:rFonts w:cs="Times New Roman" w:ascii="Times New Roman" w:hAnsi="Times New Roman"/>
        </w:rPr>
        <w:t xml:space="preserve"> before the address.)  Students will need their user name and password to access the online textbook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Course website:  </w:t>
      </w:r>
      <w:hyperlink r:id="rId3">
        <w:r>
          <w:rPr>
            <w:rStyle w:val="InternetLink"/>
            <w:rFonts w:cs="Times New Roman" w:ascii="Times New Roman" w:hAnsi="Times New Roman"/>
          </w:rPr>
          <w:t>www.trinavest.wikispaces.com</w:t>
        </w:r>
      </w:hyperlink>
      <w:r>
        <w:rPr>
          <w:rFonts w:cs="Times New Roman" w:ascii="Times New Roman" w:hAnsi="Times New Roman"/>
        </w:rPr>
        <w:t xml:space="preserve">     All syllabi, PowerPoint presentations, etc. will be available on my p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ally, I would like to encourage you to visit my classroom any time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na M. Vest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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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est@alex.k12.al.us" TargetMode="External"/><Relationship Id="rId3" Type="http://schemas.openxmlformats.org/officeDocument/2006/relationships/hyperlink" Target="http://www.trinavest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9:51:00Z</dcterms:created>
  <dc:creator>Trina Vest</dc:creator>
  <dc:description/>
  <cp:keywords/>
  <dc:language>en-US</dc:language>
  <cp:lastModifiedBy>Trina Vest</cp:lastModifiedBy>
  <cp:lastPrinted>2009-08-03T15:11:00Z</cp:lastPrinted>
  <dcterms:modified xsi:type="dcterms:W3CDTF">2009-08-03T20:12:00Z</dcterms:modified>
  <cp:revision>1</cp:revision>
  <dc:subject/>
  <dc:title>Dear Parent or Guardian:</dc:title>
</cp:coreProperties>
</file>